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 SUK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Jimmy Buffett, from Beach House on the Moon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necessity is the mother of inventio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'd like to kill the guy who invented thi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umbers come together in some kind of third dimensio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gular algebraic blis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's start with something simple, like one and one ain't thre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wo plus two will never get you fiv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fractions in my subtraction and x don't equal y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 my homework is bound to multiply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 suks. math suk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'd like to burn this textbook, I hate this stuff so much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 suks. math suk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 I think that I don't know that much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 math suk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ot so bored with my homework, I turned on the TV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eauty contest winners were all smiling through their teeth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they asked the new Miss Americ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y babe can you add up all those bucks?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looked puzzled, then just said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Math suks"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 suks. math suk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don't even have to spell it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you have to do is yell it..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 suks. math suk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 I think that I don't know that much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 math suk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metry, trigonometry and if that don't tax your brai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numbers too big to be named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ical precision is a science with a missio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I think it's gonna drive me insane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s fighting with their children, and the Congress can't agre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and their students are all jousting constantly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ment and labor keep rattling old sabr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cking like those Peabody duck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 suks. math suk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don't even have to spell it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you have to do is yell it..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 suks. math suk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 I think that I don't know that much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 math suk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25:00Z</dcterms:created>
  <dc:creator> </dc:creator>
  <dc:description/>
  <dc:language>en-US</dc:language>
  <cp:lastModifiedBy> </cp:lastModifiedBy>
  <dcterms:modified xsi:type="dcterms:W3CDTF">2008-03-25T09:12:00Z</dcterms:modified>
  <cp:revision>2</cp:revision>
  <dc:subject/>
  <dc:title/>
</cp:coreProperties>
</file>